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Історичн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романи Юрія Мушкети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. Широта розмаху Ю. Мушкетика у відтворенні історичної доби. (Важкі умови повоєнної дійсності спонукали багатьох письменників до написання творів історичної тематики. Необхідно було нагадати народові про його славне істо</w:t>
        <w:softHyphen/>
        <w:t>ричне минуле. І хоча того часу на історію України було накладене своєрідне табу, у письменника вистачило сміливості й мужності взятися за таку небез</w:t>
        <w:softHyphen/>
        <w:t>печну тем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І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Зображення історичних подій у романах Ю. Мушкет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Змалювання гетьмана Мазепи у романі «Семен Палій». (Образ гетьмана Мазепи автор малює нетрадиційно — «через призму реальності соціаль</w:t>
        <w:softHyphen/>
        <w:t>них відносин». Ю. Мушкетик показав у творі усю складність його натури, повідав читачам про його мрії, уподобання. Бачимо гетьмана людиною веселою, він навіть вірші писав, сам із того кепкуюч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Розкриття історичних подій через долю героїв у романі «Гайдамаки». (Ю. Мушкетик розповідає у романі про народне повстання 1768 року, яке охопило усю Правобережну Україну. Багато спільного у романі Ю. Мушкетика «Гайдамаки» та одноіменній поемі Т. Шевченка. У обох авторів дійові особи Максим Залізняк та Іван Гонта. Ю. Мушкетик напи</w:t>
        <w:softHyphen/>
        <w:t>сав роман-панораму, у якому велика кількість дійових осіб. Автор не про</w:t>
        <w:softHyphen/>
        <w:t>сто розповідає про певні історичні події, а розкриває їх через долі героїв, додавши певного психологічного забарвлення кожному з персонаж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3. Уболівання письменника за долю рідної землі у романі «Яса». (У романі «Яса» змальовано події української історії другої половини </w:t>
      </w:r>
      <w:r>
        <w:rPr>
          <w:rFonts w:cs="Arial" w:ascii="Arial" w:hAnsi="Arial"/>
          <w:color w:val="000000"/>
          <w:sz w:val="24"/>
          <w:szCs w:val="24"/>
          <w:lang w:val="en-US"/>
        </w:rPr>
        <w:t>XV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. Тяжко жилося на знедоленій землі після смерті Богдана Хмельницького. Гетьмани, що приходили до влади передусім дбали про власний добро</w:t>
        <w:softHyphen/>
        <w:t>бут. Автор писав: «Честолюбство гетьманів — незборна завада до злуки». Підписано Андрусівську угоду, за якою Правобережна Україна підпала під володіння Польщі. Яскраво зображено у творі Івана Сірка, який на</w:t>
        <w:softHyphen/>
        <w:t>магається об'єднати Україну. Кошовий отаман Січі Запорозької виступає в романі як живе втілення невмирущих традицій і звичаїв козаччин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Юрій Мушкетик — визнаний майстер історичної прози. («Добрі справи — це ті, що в ім'я рідної землі і рідного люду», — писав Юрій Мушкетик. І пись</w:t>
        <w:softHyphen/>
        <w:t>менник творив добрі справи, створюючи історичні романи. Бо ці твори по</w:t>
        <w:softHyphen/>
        <w:t>казували велич українського народу, підносили дух, сприяли самоусвідомленню нації. Романи Ю. Мушкетика виховували гордість за свій волелюбний і нескорений народ. Вони відзначаються морально-етичною проблематикою і спробою автора знайти відповіді на важливі питання сучасності.)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8:00Z</dcterms:created>
  <dc:creator>Evgeny Vasiliev</dc:creator>
  <dc:description/>
  <cp:keywords/>
  <dc:language>en-US</dc:language>
  <cp:lastModifiedBy>Evgeny Vasiliev</cp:lastModifiedBy>
  <dcterms:modified xsi:type="dcterms:W3CDTF">2006-02-03T09:08:00Z</dcterms:modified>
  <cp:revision>1</cp:revision>
  <dc:subject/>
  <dc:title>Історичні романи Юрія Мушкетика</dc:title>
</cp:coreProperties>
</file>