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Порівняльна характеристика образів Мотрі та Явдох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I. Мотря та Явдоха — яскраві образи роману Панаса Мирного «Хіба ревуть воли, як ясла повні?» (Цими образами письменник вносить новий нюанс у художнє розв'язання одвічної проблеми жіночої долі, доводить, що навіть юридично вільній людині в умовах гнобительського ладу не дано жодних можливостей для особистого щастя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I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Порівняльна характеристика Мотрі та Явдох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1. Мотря — бідна трудівниця.(Тяжке життя було в Мотрі. Змалку —сирітство. Дівкою й жінкою — найми. Мала вона лише злидні — та чесно нажиті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2. Явдоха — дитя соціального дна, злодійка-багачка. (Ще напівдитиною призвичаїлася вона до крадіжок, а потім і до торгівлі красою і тілом, ста</w:t>
        <w:softHyphen/>
        <w:t>ла армійською повією. Одружившись із розбійником Максимом, пере</w:t>
        <w:softHyphen/>
        <w:t>творилася на сільську багачку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3. Чесність, справедливість — визначальні риси характеру Мотрі. (Мотря — чесна, справедлива жінка. Вона вірить, що чесність є найголовнішою цінністю трудящої людини, намагається прищепити це Чіпці, шукає за</w:t>
        <w:softHyphen/>
        <w:t>собів навернути сина на добрий шлях, а дізнавшись про кривавий злочин сина, викриває його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4. Мораль соціального дна, Явдохи. (Для неї нічого святого у житті не було. Вона зневажає чесних трудівників. Нажива і прибуток були для Явдохи найголовніші. А яким шляхом здобуте багатство, жодного значення для неї не мало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5. Мотря і Явдоха — ніжні, люблячі матері. (Цих зовсім різних жінок з аб</w:t>
        <w:softHyphen/>
        <w:t>солютно протилежними поглядами на життя об'єднувало одне: любов до дітей. Але кожна з них по-своєму прагне виростити й забезпечити дити</w:t>
        <w:softHyphen/>
        <w:t>ну. Мотря — тяжко працює, здобуваючи горьовану копійку, а Явдоха вда</w:t>
        <w:softHyphen/>
        <w:t>ється до крадіжок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I</w:t>
      </w:r>
      <w:r>
        <w:rPr>
          <w:rFonts w:cs="Arial" w:ascii="Arial" w:hAnsi="Arial"/>
          <w:color w:val="000000"/>
          <w:sz w:val="26"/>
          <w:szCs w:val="24"/>
          <w:lang w:val="uk-UA"/>
        </w:rPr>
        <w:t>І. Художнє навантаження образів Мотрі та Явдохи у романі Панаса Мирно</w:t>
        <w:softHyphen/>
        <w:t>го «Хіба ревуть воли, як ясла повні?» (В образі Мотрі автор показав життя бідного селянства, його мрії і прагнення. Мотря — це сама людська прав</w:t>
        <w:softHyphen/>
        <w:t>да, сама людська совість. Такого символічного звучання набуває цей образ. А образом Явдохи письменник стверджував, що мораль злодіїв, розбійників і багатіїв — однакова.)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23:05:00Z</dcterms:created>
  <dc:creator>Evgeny Vasiliev</dc:creator>
  <dc:description/>
  <cp:keywords/>
  <dc:language>en-US</dc:language>
  <cp:lastModifiedBy>Evgeny Vasiliev</cp:lastModifiedBy>
  <dcterms:modified xsi:type="dcterms:W3CDTF">2006-02-01T23:05:00Z</dcterms:modified>
  <cp:revision>1</cp:revision>
  <dc:subject/>
  <dc:title>Порівняльна характеристика образів Мотрі та Явдохи</dc:title>
</cp:coreProperties>
</file>