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етичні образи циклу «Україно моя!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А. Малишка періоду Другої світової війни — це різноманітні за зміс</w:t>
        <w:softHyphen/>
        <w:t>том і художніми образами поезії, у яких і заклик до боротьби з фашизмом, і роз</w:t>
        <w:softHyphen/>
        <w:t>повіді про подвиги та трудові будні, картини боїв та гіркота відступу. Ці твори сприймаються як сповідь поета-воїна, що жив одним життям із мільйонами ін</w:t>
        <w:softHyphen/>
        <w:t>ших людей і розділяв із ними і радощі, і горе, страждання і надію на розгром ворога і звільнення рідних земе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икл віршів «Україно моя!» складається з п'яти віршів, у яких перед зором поета постає минуле і сьогодення. Ліричний герой, як і поет, почуває себе відповідальним за долю Батьківщини, щастя якої потрібно відстояти в жорстоких боях проти фашизм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палали огні за долиною синього неб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льоти гудуть, бо на захід фронти і фрон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країно моя, мені в світі нічого не треб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ільки б голос твій чути і ніжність твою берег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і циклу написані після того, як війська з боями відступили за межі України і мільйони людей опинилися в тимчасовій окупації, але поетичні рядки сповнені віри у світлий день повернення і відплати ворогові за смерті і наруг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лежала земля, в попелищі земля чорноті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дивився, і німів, і прощавсь — і прощатись не міг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инівська ніжність і любов до Батьківщини передаються в численних звер</w:t>
        <w:softHyphen/>
        <w:t>таннях поета до Дніпра, до Києва, до Украї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країно моя, далі, грозами свіжо пропахл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ольова моя мрійнице. Крапля у сонці з весл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віддам свою кров, свою силу і ніжність до крапл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б з пожару ти встала, тополею в небо рос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ичні образи, створені поетом, вражають своєю простотою і одухотворе</w:t>
        <w:softHyphen/>
        <w:t>ністю, поет персоніфікує природу, підкреслюючи нерозривний зв'язок із нею. Як до живої істоти, звертається співець до Дніпра, до Києва, до дерева. Ці на</w:t>
        <w:softHyphen/>
        <w:t>роднопісенні засоби ріднять поезію А. Малишка зі староруським епосом. З бо</w:t>
        <w:softHyphen/>
        <w:t>лем говорить поет про те, що «на дніпровській долині ромашка зів'яла побита», «догоряє батьківський дім». Страшне життя під час війни із фашистами переда</w:t>
        <w:softHyphen/>
        <w:t>но образами «повішених вітер гойдає», «Тліє все в попелищі: і радість, і труд, і піт». Навіть зорі в небі порівнюються із очима замучених людей. Все це загарто</w:t>
        <w:softHyphen/>
        <w:t>вує серце ліричного героя, у нього виростає ненависть до ворога, якого він про</w:t>
        <w:softHyphen/>
        <w:t>клинає, і клятва боротися, аби визволити Батьківщи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уду дихати, падать, рости й воювать до заги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о великий наш гнів, бо дорога рівнішою є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візьму твого смутку і горя важку половин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розтерзане, горде, нескорене серце моє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піду, як Микула, пригнусь, потемнію від нош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сохну, спрагою битий, можливо впаду на слід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ле бачити буду: цвіти зацвітають хорош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твоїм, Україно, зеленім і вічним са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. Малишко переконаний, що життя вируватиме, що щастя повернеться в його рідний край, і образ «зеленого і вічного саду» — це символ буяння ново</w:t>
        <w:softHyphen/>
        <w:t>го життя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4:00Z</dcterms:created>
  <dc:creator>Evgeny Vasiliev</dc:creator>
  <dc:description/>
  <cp:keywords/>
  <dc:language>en-US</dc:language>
  <cp:lastModifiedBy>Evgeny Vasiliev</cp:lastModifiedBy>
  <dcterms:modified xsi:type="dcterms:W3CDTF">2006-02-03T09:04:00Z</dcterms:modified>
  <cp:revision>1</cp:revision>
  <dc:subject/>
  <dc:title>Поетичні образи циклу «Україно моя</dc:title>
</cp:coreProperties>
</file>