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Краса подвигу (за поемою А. Малишка «Прометей»)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Зображення подвигу людей під час Великої Вітчизняної війни у творах укра</w:t>
        <w:softHyphen/>
        <w:t xml:space="preserve">їнської літератур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арактеристика образу бійця з поеми А. Малишка «Прометей»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Велика любов до Батьківщ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Сила волі та здатність до самопожертви заради свободи українськ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Вірність військовому обов'яз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Глибока віра в перемогу над фашиз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Типовість образу Прометея Малишка. (Прометей Малишка — реальна лю</w:t>
        <w:softHyphen/>
        <w:t xml:space="preserve">дина, воїн, який самовіддано веде боротьбу за щастя та благополуччя людей. І Йому притаманні характерні риси воїна-визволителя.) 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4:00Z</dcterms:created>
  <dc:creator>Evgeny Vasiliev</dc:creator>
  <dc:description/>
  <cp:keywords/>
  <dc:language>en-US</dc:language>
  <cp:lastModifiedBy>Evgeny Vasiliev</cp:lastModifiedBy>
  <dcterms:modified xsi:type="dcterms:W3CDTF">2006-02-01T16:04:00Z</dcterms:modified>
  <cp:revision>1</cp:revision>
  <dc:subject/>
  <dc:title>Краса подвигу (за поемою А</dc:title>
</cp:coreProperties>
</file>